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mon Benchmark Assess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.S. Histor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#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tandard 6.4.1    Understand the effects of the Civil War and Reconstruction on the United St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309562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hich of the following conditions could be added to the North’s problem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much personal property destroyed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major cities devastated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returning Union soldiers needed jobs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many banks close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2. </w:t>
      </w:r>
      <w:r>
        <w:rPr>
          <w:color w:val="000000"/>
          <w:sz w:val="22"/>
          <w:szCs w:val="22"/>
        </w:rPr>
        <w:t>What effect did the war have on BOTH regio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financial system wrecked</w:t>
        <w:tab/>
        <w:t>c.</w:t>
        <w:tab/>
        <w:t>central government disbanded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infrastructure ruined</w:t>
        <w:tab/>
        <w:t>d.</w:t>
        <w:tab/>
        <w:t>economy disrupte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3. </w:t>
      </w:r>
      <w:r>
        <w:rPr>
          <w:color w:val="000000"/>
          <w:sz w:val="22"/>
          <w:szCs w:val="22"/>
        </w:rPr>
        <w:t>Which of the following could be added to the problems that the South faced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much of the population moved to the North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o amnesty for Confederates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major cities were ruined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no public school system for decade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4. </w:t>
      </w:r>
      <w:r>
        <w:rPr>
          <w:color w:val="000000"/>
          <w:sz w:val="22"/>
          <w:szCs w:val="22"/>
        </w:rPr>
        <w:t>What effect did the war have on BOTH regio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Economic difficulties were temporary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Depositors lost savings when financial institutions closed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Returning soldiers faced economic uncertainty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The prewar economic base was destroyed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tandard  6.5.2   Identify the events and impact of the westward movement and the Indian Wa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5. </w:t>
      </w:r>
      <w:r>
        <w:rPr>
          <w:color w:val="000000"/>
          <w:sz w:val="22"/>
          <w:szCs w:val="22"/>
        </w:rPr>
        <w:t>At which of the following locations did Native Americans win a victory over cavalry troop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Snake River Valley</w:t>
        <w:tab/>
        <w:t>c.</w:t>
        <w:tab/>
        <w:t>Little Big Horn Valley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Fort Laramie</w:t>
        <w:tab/>
        <w:t>d.</w:t>
        <w:tab/>
        <w:t>New Mexico deser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How did Plains Indians from different nations communicate with one another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hrough translators</w:t>
        <w:tab/>
        <w:t>c.</w:t>
        <w:tab/>
        <w:t>by sign language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with dances</w:t>
        <w:tab/>
        <w:t>d.</w:t>
        <w:tab/>
        <w:t>with writing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In Plains Indian societies, men were MOST likely to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set up and take apart tepee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lead tribal religious ceremonie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weave baskets and make blanket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teach tribal traditions to the childre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8. </w:t>
      </w:r>
      <w:r>
        <w:rPr>
          <w:color w:val="000000"/>
          <w:sz w:val="22"/>
          <w:szCs w:val="22"/>
        </w:rPr>
        <w:t>What role did the buffalo play in the lives of Plains India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hey were the focus of the Plains Indians’ religious belief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y were captured and sold as livestock to farmer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They were a source of food, clothing, tools, and shelter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They were a source of income because Indians sold their meat to railroad worker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9. </w:t>
      </w:r>
      <w:r>
        <w:rPr>
          <w:color w:val="000000"/>
          <w:sz w:val="22"/>
          <w:szCs w:val="22"/>
        </w:rPr>
        <w:t>What were the terms of the Fort Laramie Treaty?</w:t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Land would be reserved for Native Americans forever, and they would receive tools, domestic animals, and money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ative Americans would share the gold and silver found on their nations’ land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Native American villages would not be attacked if they agreed to fly the American flag.</w:t>
        <w:tab/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The government would ban buffalo hunting on Native American lands, if the Native Americans allowed mining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10. </w:t>
      </w:r>
      <w:r>
        <w:rPr>
          <w:color w:val="000000"/>
          <w:sz w:val="22"/>
          <w:szCs w:val="22"/>
        </w:rPr>
        <w:t>How did the Native American way of life come to an end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he government took away the power of tribal leader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Many Native Americans migrated to other countrie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Native Americans abandoned their traditions in favor of European custom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Native American leaders stopped teaching traditions to young peopl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11. </w:t>
      </w:r>
      <w:r>
        <w:rPr>
          <w:color w:val="000000"/>
          <w:sz w:val="22"/>
          <w:szCs w:val="22"/>
        </w:rPr>
        <w:t>What leader’s surrender marked the end of formal warfare between Native Americans and the United States government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Sitting Bull</w:t>
        <w:tab/>
        <w:t>c.</w:t>
        <w:tab/>
        <w:t>Geronimo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Crazy Horse</w:t>
        <w:tab/>
        <w:t>d.</w:t>
        <w:tab/>
        <w:t>Chief Joseph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12. </w:t>
      </w:r>
      <w:r>
        <w:rPr>
          <w:color w:val="000000"/>
          <w:sz w:val="22"/>
          <w:szCs w:val="22"/>
        </w:rPr>
        <w:t>The Plains Indians used the buffalo for all of the following EXCEPT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food.</w:t>
        <w:tab/>
        <w:t>c.</w:t>
        <w:tab/>
        <w:t>transportation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clothing.</w:t>
        <w:tab/>
        <w:t>d.</w:t>
        <w:tab/>
        <w:t>shelte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ndard 6.3.2</w:t>
      </w:r>
      <w:r>
        <w:rPr/>
        <w:t xml:space="preserve">   </w:t>
      </w:r>
      <w:r>
        <w:rPr>
          <w:b/>
        </w:rPr>
        <w:t>Recognize the areas affected by westward expansion of the United St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3276600" cy="289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What rail line connected the Southern Pacific R.R. and the Atlantic and Pacific R.R. lines according to the map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Union Pacific</w:t>
        <w:tab/>
        <w:t>c.</w:t>
        <w:tab/>
        <w:t>Kansas Pacific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Atchison, Topeka, and Santa Fe</w:t>
        <w:tab/>
        <w:t>d.</w:t>
        <w:tab/>
        <w:t>Chisholm Trai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14. </w:t>
      </w:r>
      <w:r>
        <w:rPr>
          <w:color w:val="000000"/>
          <w:sz w:val="22"/>
          <w:szCs w:val="22"/>
        </w:rPr>
        <w:t>What characteristic do Denver, Colorado, and Cheyenne, Wyoming, share as shown on the map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Both are located along the Chisholm Trail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Both are located on the Atlantic Pacific line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Both are located where cattle trails and railroad lines meet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Both are located south of the Atchison, Topeka, and Santa Fe rail lin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15. </w:t>
      </w:r>
      <w:r>
        <w:rPr>
          <w:color w:val="000000"/>
          <w:sz w:val="22"/>
          <w:szCs w:val="22"/>
        </w:rPr>
        <w:t>Which rail line provides the most direct route from San Antonio to Los Angel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he Northern Pacific R.R.</w:t>
        <w:tab/>
        <w:t>c.</w:t>
        <w:tab/>
        <w:t>the Southern Pacific R.R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 Atlantic and Pacific R.R.</w:t>
        <w:tab/>
        <w:t>d.</w:t>
        <w:tab/>
        <w:t>the Central Pacific R.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16. </w:t>
      </w:r>
      <w:r>
        <w:rPr>
          <w:color w:val="000000"/>
          <w:sz w:val="22"/>
          <w:szCs w:val="22"/>
        </w:rPr>
        <w:t>What is significant about the points where the Goodnight-Loving Trail and the Chisholm Trail end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hey both end in large cities with large markets for cattle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y both end in Texas where herds are processed for western market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They both end in the South were population density is high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They both end at railroads that ship cattle to eastern citie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spacing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e Illinois State Farmers’ Association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ril 1873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“</w:t>
      </w:r>
      <w:r>
        <w:rPr>
          <w:i/>
          <w:iCs/>
          <w:color w:val="000000"/>
          <w:sz w:val="22"/>
          <w:szCs w:val="22"/>
        </w:rPr>
        <w:t>Resolved, That we regard it as the undoubted power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nd the imperative duty of the legislature, to pass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aws fixing reasonable maximum rates for freight</w:t>
      </w:r>
    </w:p>
    <w:p>
      <w:pPr>
        <w:pStyle w:val="Normal"/>
        <w:keepLines/>
        <w:suppressAutoHyphens w:val="true"/>
        <w:autoSpaceDE w:val="false"/>
        <w:spacing w:before="0" w:after="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nd passengers. . . .”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17. </w:t>
      </w:r>
      <w:r>
        <w:rPr>
          <w:color w:val="000000"/>
          <w:sz w:val="22"/>
          <w:szCs w:val="22"/>
        </w:rPr>
        <w:t>Who would be MOST likely to support this resolution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a Republican, such as William McKinley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a miner, such as Henry Comstock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a trailblazer, such as Jesse Chisholm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a Populist, such as William Jennings Brya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18. </w:t>
      </w:r>
      <w:r>
        <w:rPr>
          <w:color w:val="000000"/>
          <w:sz w:val="22"/>
          <w:szCs w:val="22"/>
        </w:rPr>
        <w:t>Which of the following is the BEST interpretation of this quotation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he government should regulate the interest rates that banks charge on loan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 government should regulate the railroad price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The government should limit the number of immigrant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The government should tax railroad owners, bankers, and manufacturer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19. </w:t>
      </w:r>
      <w:r>
        <w:rPr>
          <w:color w:val="000000"/>
          <w:sz w:val="22"/>
          <w:szCs w:val="22"/>
        </w:rPr>
        <w:t>With which of the following groups would the Illinois State Farmers’ Association most likely be allied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Republicans</w:t>
        <w:tab/>
        <w:t>c.</w:t>
        <w:tab/>
        <w:t>Ghost Dancers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vigilantes</w:t>
        <w:tab/>
        <w:t>d.</w:t>
        <w:tab/>
        <w:t>Granger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20. </w:t>
      </w:r>
      <w:r>
        <w:rPr>
          <w:color w:val="000000"/>
          <w:sz w:val="22"/>
          <w:szCs w:val="22"/>
        </w:rPr>
        <w:t>Which of these statements would the Illinois State Farmers’ Association be LEAST likely to support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he economy needs unlimited coinage of silver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Free silver will cause inflation and ruin the economy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Workers in this country deserve an eight-hour workday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The free market should be allowed to establish crop price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6.2.1    Investigate how the modernization of agriculture and capitalist industrial development affected the economy of the United State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21. </w:t>
      </w:r>
      <w:r>
        <w:rPr>
          <w:color w:val="000000"/>
          <w:sz w:val="22"/>
          <w:szCs w:val="22"/>
        </w:rPr>
        <w:t>What effect did the standard gauge have on railroad lin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It allowed an engineer to stop all cars on a train at once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It allowed railroads to form a cross-country network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It converted some railroad cars into “hotel rooms on wheels.”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It allowed railroads to carry freight as well as passenger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The telegraph, the transatlantic telegraph cable, and the telephone were important to businesses after 1850 because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hey created a system for developing new invention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y filled a need that other inventions of the day could not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they attracted investors and created the stock market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they made picture-taking a popular American pastim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Which trait of American business leaders did NOT contribute to their creation of huge steel empires in the late 1800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boldness</w:t>
        <w:tab/>
        <w:t>c.</w:t>
        <w:tab/>
        <w:t>ruthlessness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imagination</w:t>
        <w:tab/>
        <w:t>d.</w:t>
        <w:tab/>
        <w:t>generosity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 Which of the following inventions were developed by Thomas Edison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ypewriter, refrigerated rail car, automatic engine-oiling machine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motor-driven vacuum cleaner, cash register, milking machine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motion picture projector, electric power plant, phonograph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electric streetcar, passenger elevator brake, shoemaking machine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 Why were Texas longhorn cattle popular in the commercial market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They had a short distance to travel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y required fairly low maintenance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Their horns were valuable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They did not compete with farm product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 Which of the following problems were caused by the mining boom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water pollution, loss of forests, overuse of grasslands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loss of forests, water pollution, racism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racism, water pollution, overuse of grasslands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overuse of grasslands, loss of forests, racism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2"/>
          <w:numId w:val="2"/>
        </w:numPr>
        <w:suppressAutoHyphens w:val="true"/>
        <w:autoSpaceDE w:val="false"/>
        <w:rPr>
          <w:b/>
          <w:b/>
        </w:rPr>
      </w:pPr>
      <w:r>
        <w:rPr>
          <w:b/>
        </w:rPr>
        <w:t>Appreciate the diversity of various cultures and their influences on the United States.</w:t>
      </w:r>
    </w:p>
    <w:p>
      <w:pPr>
        <w:pStyle w:val="Normal"/>
        <w:keepLines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 Which of the following had the strongest affect on the growth of public education after the Civil War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summer Bible camps</w:t>
        <w:tab/>
        <w:t>c.</w:t>
        <w:tab/>
        <w:t>compulsory education laws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manual training schools</w:t>
        <w:tab/>
        <w:t>d.</w:t>
        <w:tab/>
        <w:t>parochial school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. Why did farmers often migrate to cities in the late 1800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good health care</w:t>
        <w:tab/>
        <w:t>c.</w:t>
        <w:tab/>
        <w:t>hope for a better life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lack of job competition</w:t>
        <w:tab/>
        <w:t>d.</w:t>
        <w:tab/>
        <w:t>mix of culture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How did immigrants adapt to life in the United Stat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by acculturating</w:t>
        <w:tab/>
        <w:t>c.</w:t>
        <w:tab/>
        <w:t>by building tenements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by joining nativist movements</w:t>
        <w:tab/>
        <w:t>d.</w:t>
        <w:tab/>
        <w:t>by frequently relocating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 How did the building boom in the late 1800s affect city lif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Cities became unable to accept new immigrants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Overcrowding caused many to move to the country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Traffic congestion became a major problem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People left the suburbs to live in the cit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. What German educational idea was widely adopted in the United States after 1873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high school</w:t>
        <w:tab/>
        <w:t>c.</w:t>
        <w:tab/>
        <w:t>one-room school house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kindergarten</w:t>
        <w:tab/>
        <w:t>d.</w:t>
        <w:tab/>
        <w:t>college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6.5.1    Investigate the dynamics of the post-Reconstruction era and the people and events that influenced the country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. Which group was NOT among the new forces in southern politics after the Civil War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white Republicans</w:t>
        <w:tab/>
        <w:t>c.</w:t>
        <w:tab/>
        <w:t>African Americans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white Conservatives</w:t>
        <w:tab/>
        <w:t>d.</w:t>
        <w:tab/>
        <w:t>transplanted northerner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. Why did conflict erupt shortly after the assassination of President Lincoln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Southern Congressmen pushed President Johnson’s Radical Reconstruction plan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Republicans disapproved of President Johnson’s Reconstruction plan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Republicans enacted the black codes against the wishes of southern Congressmen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Southern Congressmen set up a Joint Committee on Reconstruc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. How did members of Congress react to the black cod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Most representatives believed that the black codes were fair and just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Outraged Republicans vowed to develop a stricter Reconstruction plan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Congress used the black codes as a model for a new Reconstruction plan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Northern representatives argued that the black codes were an issue for each state to decid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. Which statement BEST summarizes early Reconstruction effort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Congress agreed to support Lincoln’s Ten Percent Plan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Lincoln signed the Wade-Davis Bill into law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Lincoln signed a bill establishing the Freedmen’s Bureau.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</w:t>
        <w:tab/>
        <w:t>Congress overrode Lincoln’s veto of the black cod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. Pick one essay question and answer. (30pts)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steps did the United States government take to ensure the rights of freedmen? Use examples and details from the text in your answe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w was life in a boomtown during a gold rush similar to life in a cow town during Cattle Kingdom? Use at least two example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scribe the life that farm families led on the Great Plains in the 1870s. Explain why they were called “sodbusters” and how they endured hardship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yze the effects of three inventions on American life between 1865 and 1914. Support your main ideas with facts and/or example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scribe the development of the railroad industry after the Civil War, and explain the effects of this industry on economic development in the second half of the 1800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31:00Z</dcterms:created>
  <dc:creator>Metropolitan Nashville Public Schools</dc:creator>
  <dc:description/>
  <cp:keywords/>
  <dc:language>en-US</dc:language>
  <cp:lastModifiedBy>jtaormina</cp:lastModifiedBy>
  <cp:lastPrinted>2011-06-16T11:29:00Z</cp:lastPrinted>
  <dcterms:modified xsi:type="dcterms:W3CDTF">2011-06-16T16:31:00Z</dcterms:modified>
  <cp:revision>2</cp:revision>
  <dc:subject/>
  <dc:title>Test for Government</dc:title>
</cp:coreProperties>
</file>